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/>
      </w:pPr>
      <w:r>
        <w:rPr/>
        <w:t xml:space="preserve">                                   </w:t>
      </w:r>
      <w:r>
        <w:rPr/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59971269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ЯРЦЕВСКИЙ МУНИЦИПАЛЬНЫЙ ОКР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31.10.2025                    №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 внесении изменений в Перечень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ind w:right="45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20</w:t>
        </w:r>
      </w:hyperlink>
      <w:r>
        <w:rPr>
          <w:sz w:val="28"/>
          <w:szCs w:val="28"/>
        </w:rPr>
        <w:t xml:space="preserve"> Бюджетного кодекса Российской Федерации, </w:t>
      </w:r>
      <w:hyperlink r:id="rId5">
        <w:r>
          <w:rPr>
            <w:rStyle w:val="InternetLink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24.05.2022 N 82н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ПРИКАЗЫВА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1. Внести изменения в  Перечень кодов подвидов по видам доходов, главными администраторами которых являются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ы местного самоуправления муниципального образования «Ярцевский муниципальный округ» Смоленской области и (или) находящиеся в их ведении муниципальные казенные учреждения, утвержденный приказом Финансового управления Администрации муниципального образования «Ярцевский район» Смоленской области от 20.12.2024 №42</w:t>
      </w:r>
      <w:r>
        <w:rPr>
          <w:b/>
          <w:bCs/>
          <w:sz w:val="28"/>
          <w:szCs w:val="28"/>
        </w:rPr>
        <w:t xml:space="preserve">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после строк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24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субсидии бюджетам муниципальных округов </w:t>
            </w:r>
            <w:r>
              <w:rPr>
                <w:color w:val="1A1A1A"/>
                <w:shd w:fill="FFFFFF" w:val="clear"/>
              </w:rPr>
              <w:t>(на укрепление материально-технической базы учреждений спорт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ь строками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25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муниципальных округов</w:t>
            </w:r>
            <w:r>
              <w:rPr>
                <w:color w:val="1A1A1A"/>
                <w:shd w:fill="FFFFFF" w:val="clear"/>
              </w:rPr>
              <w:t xml:space="preserve"> (на реализацию мероприятий по оплате стоимости обучения граждан, заключивших договор о целевом обучении по педагогическим специальностям)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4 0026 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рочие субсидии бюджетам муниципальных округов </w:t>
            </w:r>
            <w:r>
              <w:rPr>
                <w:color w:val="1A1A1A"/>
                <w:shd w:fill="FFFFFF" w:val="clear"/>
              </w:rPr>
              <w:t>(на реализацию мероприятий по приобретению жилых помещений отдельным категориям педагогических работников образовательных организаций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бюджетного отдела обеспечить доведение настоящего приказа до главных администраторов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управления</w:t>
        <w:tab/>
        <w:tab/>
        <w:tab/>
        <w:t xml:space="preserve">                                К.К. Мяннисте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1B383D83BC4379F183F0F69655671BC731829325FFA692A504AAF30C871CEBFD57D5CFA99D8E01353D6059F66AEA89A128FDCDAD0t8w2H" TargetMode="External"/><Relationship Id="rId5" Type="http://schemas.openxmlformats.org/officeDocument/2006/relationships/hyperlink" Target="consultantplus://offline/ref=61B383D83BC4379F183F0F69655671BC73192C365DFC692A504AAF30C871CEBFC77D04FE9EDBF5470B8C529265tAwF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25:00Z</dcterms:created>
  <dc:creator>Bill Geits</dc:creator>
  <dc:description/>
  <dc:language>en-US</dc:language>
  <cp:lastModifiedBy>Ноут</cp:lastModifiedBy>
  <cp:lastPrinted>2025-10-31T16:09:00Z</cp:lastPrinted>
  <dcterms:modified xsi:type="dcterms:W3CDTF">2025-11-20T08:25:00Z</dcterms:modified>
  <cp:revision>2</cp:revision>
  <dc:subject/>
  <dc:title/>
</cp:coreProperties>
</file>